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i Közmű Szolgáltató Kft.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t>Felügyelő Bizottsága</w:t>
      </w:r>
    </w:p>
    <w:p>
      <w:pPr>
        <w:pStyle w:val="Normal"/>
        <w:rPr>
          <w:b/>
          <w:b/>
        </w:rPr>
      </w:pPr>
      <w:r>
        <w:rPr>
          <w:b/>
        </w:rPr>
        <w:t>Elnök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right"/>
        <w:outlineLvl w:val="2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rPr/>
      </w:pPr>
      <w:r>
        <w:rPr/>
        <w:t>Száma:</w:t>
        <w:tab/>
        <w:t>10-585-4/2010.</w:t>
        <w:tab/>
        <w:tab/>
        <w:tab/>
        <w:tab/>
        <w:tab/>
        <w:tab/>
        <w:tab/>
      </w:r>
      <w:r>
        <w:rPr>
          <w:b/>
        </w:rPr>
        <w:t xml:space="preserve"> </w:t>
        <w:tab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Heading5"/>
        <w:keepNext w:val="true"/>
        <w:widowControl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0"/>
        <w:ind w:left="284" w:hanging="0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január 22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árgy</w:t>
      </w:r>
      <w:r>
        <w:rPr/>
        <w:t xml:space="preserve">: A Képviselő-testület 267/2009.(X.30.) Ökt. határozata 8. pontja szerinti jelenté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Heading2"/>
        <w:widowControl/>
        <w:numPr>
          <w:ilvl w:val="0"/>
          <w:numId w:val="0"/>
        </w:numPr>
        <w:spacing w:lineRule="auto" w:line="240" w:before="0" w:after="0"/>
        <w:ind w:lef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2"/>
        <w:widowControl/>
        <w:numPr>
          <w:ilvl w:val="0"/>
          <w:numId w:val="0"/>
        </w:numPr>
        <w:spacing w:lineRule="auto" w:line="240" w:before="0" w:after="0"/>
        <w:ind w:left="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A Képviselő-testület a 2009. október 30-i ülésén tárgyalta a Csongrád Városi Víz- és Kommunális Kft. átalakítására vonatkozó előterjesztést. A 267/2009.(X.30.) Ökt. határozata 8. pontjában a Képviselő-testület felkérte a Felügyelő Bizottságot, hogy a hulladékszállításnál kialakult helyzetről tegye meg átfogó jelentését.</w:t>
      </w:r>
    </w:p>
    <w:p>
      <w:pPr>
        <w:pStyle w:val="Normal"/>
        <w:rPr>
          <w:b/>
          <w:b/>
          <w:i/>
          <w:i/>
          <w:szCs w:val="24"/>
          <w:lang w:eastAsia="de-DE"/>
        </w:rPr>
      </w:pPr>
      <w:r>
        <w:rPr>
          <w:b/>
          <w:i/>
          <w:szCs w:val="24"/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Felügyelő Bizottság a jelentéssel kapcsolatosan két alkalommal tárgyal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de-DE"/>
        </w:rPr>
      </w:pPr>
      <w:r>
        <w:rPr>
          <w:lang w:eastAsia="de-DE"/>
        </w:rPr>
        <w:t>a 2009. november 23-án, amely ülésen elfogadta a készítendő jelentés szerkezeti elemei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de-DE"/>
        </w:rPr>
        <w:t>a 2010. január 12-i ülésén (itt már mint Csongrádi Közmű Kft. FEB)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A január 12-i ülésen a FEB tagjai kifejtették álláspontjukat, további részletező kérdéseket tettek fel a Kft. ügyvezetése által előkészített jelentés tervezethez A FEB - az ülésről készült jegyzőkönyvben rögzítettek szerint - a jelentést a FEB ülésen elhangzottakkal együttesen kezelve elfogadásra javasolja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Kérem az előterjesztésben foglaltak megvitatását, a határozati javaslat elfogadását.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a Képviselő-testülete megtárgyalta „A Képviselő-testület 267/2009.(X.30.) Ökt. határozata 8. pontja szerinti jelentés „ tárgyú előterjesztést, és az alábbi döntést hozza.</w:t>
      </w:r>
    </w:p>
    <w:p>
      <w:pPr>
        <w:pStyle w:val="Normal"/>
        <w:jc w:val="both"/>
        <w:rPr/>
      </w:pPr>
      <w:r>
        <w:rPr/>
        <w:t>A Képviselő-testület a Kft. Felügyelő Bizottsága és ügyvezetése által készített jelentést elfogadj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songrádi  Közmű Kft. FEB elnök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songrádi  Közmű Kft. ügyvezetőj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songrádi Víz és Kommunális Kft. ügyvezető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songrád, 2010. január 14.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Dr.Tarr Ágnes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FEB elnö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u w:val="none"/>
        <w:b/>
        <w:szCs w:val="20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40"/>
        </w:tabs>
        <w:ind w:left="104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80"/>
        </w:tabs>
        <w:ind w:left="68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680"/>
        </w:tabs>
        <w:ind w:left="680" w:hanging="396"/>
      </w:pPr>
      <w:rPr>
        <w:sz w:val="18"/>
        <w:i w:val="false"/>
        <w:b w:val="false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60" w:after="4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60" w:after="4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60" w:after="4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40"/>
      <w:jc w:val="both"/>
      <w:outlineLvl w:val="3"/>
    </w:pPr>
    <w:rPr>
      <w:szCs w:val="20"/>
      <w:lang w:val="de-AT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exact" w:line="280" w:before="60" w:after="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exact" w:line="280" w:before="60" w:after="40"/>
      <w:jc w:val="both"/>
      <w:outlineLvl w:val="5"/>
    </w:pPr>
    <w:rPr>
      <w:bCs/>
      <w:sz w:val="18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670" w:leader="none"/>
      </w:tabs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13:00Z</dcterms:created>
  <dc:creator>Csongrádi Kistérség Többcélú Társulása</dc:creator>
  <dc:description/>
  <cp:keywords/>
  <dc:language>en-US</dc:language>
  <cp:lastModifiedBy>Vörösné Lakatos Zsuzsanna</cp:lastModifiedBy>
  <cp:lastPrinted>2010-01-15T07:44:00Z</cp:lastPrinted>
  <dcterms:modified xsi:type="dcterms:W3CDTF">2010-01-15T11:53:00Z</dcterms:modified>
  <cp:revision>17</cp:revision>
  <dc:subject/>
  <dc:title>Csongrád Város Polgármesterétől</dc:title>
</cp:coreProperties>
</file>